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center"/>
        <w:rPr>
          <w:sz w:val="18"/>
          <w:lang w:val="es-ES_tradnl"/>
        </w:rPr>
      </w:pPr>
      <w:r>
        <w:rPr>
          <w:b/>
          <w:sz w:val="18"/>
          <w:lang w:val="es-ES_tradnl"/>
        </w:rPr>
        <w:t>"LA GRAN PROMESA DE LA VIRGEN DE FATIMA"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/>
      </w:pPr>
      <w:r>
        <w:rPr>
          <w:sz w:val="18"/>
          <w:lang w:val="es-ES_tradnl"/>
        </w:rPr>
        <w:t xml:space="preserve">   </w:t>
      </w:r>
      <w:r>
        <w:rPr>
          <w:sz w:val="16"/>
          <w:lang w:val="es-ES_tradnl"/>
        </w:rPr>
        <w:t>El día 10 de Diciembre de 1925, La Sma. Virgen María apareciéndose en Pontevedra  a Lucía, le dijo: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 xml:space="preserve">   </w:t>
      </w:r>
      <w:r>
        <w:rPr>
          <w:sz w:val="16"/>
          <w:lang w:val="es-ES_tradnl"/>
        </w:rPr>
        <w:t>"Mira hija mía, mi corazón rodeado de espinas que los hombres ingratos a cada momento, me clavan con blasfemias e ingratitudes. Tú, al menos, haz algo por consolarme y di que a todos aquellos que durante cinco meses en el primer sábado, se confiesen, reciban la Sagrada Comunión, recen el Rosario y me acompañen quince minutos meditando sus misterios con el fin de desagraviarme, Yo prometo asistirlos en la hora de la muerte con todas las gracias necesarias para su salvación".</w:t>
      </w:r>
    </w:p>
    <w:p>
      <w:pPr>
        <w:pStyle w:val="Heading1"/>
        <w:ind w:left="-1276" w:right="4676" w:hanging="0"/>
        <w:rPr/>
      </w:pPr>
      <w:r>
        <w:rPr/>
        <w:t>EL SANTO ROSARIO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center"/>
        <w:rPr/>
      </w:pPr>
      <w:r>
        <w:rPr>
          <w:lang w:val="es-ES_tradnl"/>
        </w:rPr>
        <w:t>(</w:t>
      </w:r>
      <w:r>
        <w:rPr>
          <w:sz w:val="16"/>
          <w:lang w:val="es-ES_tradnl"/>
        </w:rPr>
        <w:t>En cada Misterio se reza un Padrenuestro, 10 Avemarías y Gloria)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center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  <w:t>MISTERIOS GOZOSOS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1.-   La Anunciación del Ángel a la Virgen María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2.-   La Visitación de la Virgen a casa de Zacarías e Isabel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3.-   El Nacimiento del Niño Jesús  en el Portal de Belén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4.-   La Presentación del Niño Jesús en el Templo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5.-   El Niño Jesús perdido y hallado en el Templo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center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  <w:t>MISTERIOS DOLOROSOS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1.-   La Oración de Jesús en el Huerto de Getsemaní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2.-   La Flagelación de Jesús por los soldados romanos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3.-   Jesús coronado de espinas por los soldados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4.-   Jesús lleva a cuestas el madero de la Cruz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5.-   La Crucifixión y Muerte de Ntro. Señor Jesucristo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center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  <w:t>MISTERIOS GLORIOSOS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1.-   La RESURRECCION de Ntro. Sr. Jesucristo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2.-   La Ascensión de Ntro. Señor Jesucristo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3.-   La Venida del Espíritu Santo sobre la Tierra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4.-   La Asunción de Ntra. Madre María en cuerpo y alma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 xml:space="preserve">5.-   La Coronación de Ntra Madre  María como Reina y Soberana 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 xml:space="preserve">        </w:t>
      </w:r>
      <w:r>
        <w:rPr>
          <w:sz w:val="16"/>
          <w:lang w:val="es-ES_tradnl"/>
        </w:rPr>
        <w:t>de todo lo creado por Nuestro Padre Celestial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Al final de cada Misterio se dice la  Jaculatoria: "Jesús mío, perdona nuestros pecados, líbranos del fuego del infierno y lleva todas las almas al cielo, especialmente a las más necesitadas de tu Misericordia"  Amen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 xml:space="preserve">                                  </w:t>
      </w:r>
      <w:r>
        <w:rPr>
          <w:sz w:val="16"/>
          <w:lang w:val="es-ES_tradnl"/>
        </w:rPr>
        <w:t>"JESÚS MIO, EN VOS CONFÍO".</w:t>
      </w:r>
    </w:p>
    <w:p>
      <w:pPr>
        <w:pStyle w:val="Normal"/>
        <w:tabs>
          <w:tab w:val="clear" w:pos="708"/>
          <w:tab w:val="left" w:pos="3686" w:leader="none"/>
        </w:tabs>
        <w:ind w:right="4676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3686" w:leader="none"/>
        </w:tabs>
        <w:ind w:left="-851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sectPr>
      <w:type w:val="nextPage"/>
      <w:pgSz w:w="11906" w:h="16838"/>
      <w:pgMar w:left="1701" w:right="170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ind w:left="-1276" w:right="4676" w:hanging="0"/>
      <w:jc w:val="center"/>
      <w:outlineLvl w:val="0"/>
    </w:pPr>
    <w:rPr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20:57:00Z</dcterms:created>
  <dc:creator>ING. RAUL MORENO LOPEZ</dc:creator>
  <dc:description/>
  <dc:language>en-US</dc:language>
  <cp:lastModifiedBy>ING. RAUL MORENO LOPEZ</cp:lastModifiedBy>
  <cp:lastPrinted>2002-05-12T11:28:00Z</cp:lastPrinted>
  <dcterms:modified xsi:type="dcterms:W3CDTF">2002-05-12T16:31:00Z</dcterms:modified>
  <cp:revision>2</cp:revision>
  <dc:subject/>
  <dc:title>"LA GRAN PROMESA DE LA VIRGEN DE FATIMA"</dc:title>
</cp:coreProperties>
</file>